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zev akce: Žacléř – Domov pro seniory Lampertice, objekt Žaclé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or: královéhradecký kraj, Pivovarské náměstí 1245, 500 03 Hradec Králové</w:t>
      </w:r>
    </w:p>
    <w:p>
      <w:pPr>
        <w:pStyle w:val="Normal"/>
        <w:rPr/>
      </w:pPr>
      <w:r>
        <w:rPr>
          <w:sz w:val="24"/>
          <w:szCs w:val="24"/>
        </w:rPr>
        <w:t xml:space="preserve">Projektant: </w:t>
      </w:r>
      <w:r>
        <w:rPr>
          <w:sz w:val="24"/>
        </w:rPr>
        <w:t>ATIP a.s., Pražská 169, 541 31, Trutnov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 (SO): SO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íl/Profese: D.1.4.2 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peň dokumentace: Dokumentace pro provedení stavby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2110813">
            <w:r>
              <w:rPr>
                <w:rStyle w:val="IndexLink"/>
                <w:color w:val="000000"/>
                <w:lang w:val="en-US" w:eastAsia="en-US"/>
              </w:rPr>
              <w:t>1. bilance potřeby médií resp. energií, tlakových poměrů, druhů připojení a sítí, typy poskytovaných služeb, množství odpadů vzniklých provozem včetně odpadních 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4">
            <w:r>
              <w:rPr>
                <w:rStyle w:val="IndexLink"/>
                <w:color w:val="000000"/>
                <w:lang w:val="en-US" w:eastAsia="en-US"/>
              </w:rPr>
              <w:t>2. popis technického řešení, funkce a uspřádání instalace a systé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5">
            <w:r>
              <w:rPr>
                <w:rStyle w:val="IndexLink"/>
                <w:color w:val="000000"/>
                <w:lang w:val="en-US" w:eastAsia="en-US"/>
              </w:rPr>
              <w:t>2.1 Zdroj tep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6">
            <w:r>
              <w:rPr>
                <w:rStyle w:val="IndexLink"/>
                <w:color w:val="000000"/>
                <w:lang w:val="en-US" w:eastAsia="en-US"/>
              </w:rPr>
              <w:t>2.2 Systém Ú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7">
            <w:r>
              <w:rPr>
                <w:rStyle w:val="IndexLink"/>
                <w:color w:val="000000"/>
                <w:lang w:val="en-US" w:eastAsia="en-US"/>
              </w:rPr>
              <w:t>2.3 Armatu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8">
            <w:r>
              <w:rPr>
                <w:rStyle w:val="IndexLink"/>
                <w:color w:val="000000"/>
                <w:lang w:val="en-US" w:eastAsia="en-US"/>
              </w:rPr>
              <w:t>2.4 Potrubí a izol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19">
            <w:r>
              <w:rPr>
                <w:rStyle w:val="IndexLink"/>
                <w:color w:val="000000"/>
                <w:lang w:val="en-US" w:eastAsia="en-US"/>
              </w:rPr>
              <w:t>2.5 Uvedení do provoz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0">
            <w:r>
              <w:rPr>
                <w:rStyle w:val="IndexLink"/>
                <w:color w:val="000000"/>
                <w:lang w:val="en-US" w:eastAsia="en-US"/>
              </w:rPr>
              <w:t>3. popis koncových prvků a zařízení a systémů, zařizovací předmět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1">
            <w:r>
              <w:rPr>
                <w:rStyle w:val="IndexLink"/>
                <w:color w:val="000000"/>
                <w:lang w:val="en-US" w:eastAsia="en-US"/>
              </w:rPr>
              <w:t>4. popis a podmínky připojení na veřejnou či místní technickou infrastruktu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2">
            <w:r>
              <w:rPr>
                <w:rStyle w:val="IndexLink"/>
                <w:color w:val="000000"/>
                <w:lang w:val="en-US" w:eastAsia="en-US"/>
              </w:rPr>
              <w:t>5. zásady bezpečného provozu včetně ochrany osob, zvířat i majetku před úrazem nebo před poškození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3">
            <w:r>
              <w:rPr>
                <w:rStyle w:val="IndexLink"/>
                <w:color w:val="000000"/>
                <w:lang w:val="en-US" w:eastAsia="en-US"/>
              </w:rPr>
              <w:t>6. požární opatření, ochrana proti hluku a vibracím, hlukové parametry ve vnitřním a venkovním prostřed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4">
            <w:r>
              <w:rPr>
                <w:rStyle w:val="IndexLink"/>
                <w:color w:val="000000"/>
                <w:lang w:val="en-US" w:eastAsia="en-US"/>
              </w:rPr>
              <w:t>7. zásady ochrany životního prostřed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5">
            <w:r>
              <w:rPr>
                <w:rStyle w:val="IndexLink"/>
                <w:color w:val="000000"/>
                <w:lang w:val="en-US" w:eastAsia="en-US"/>
              </w:rPr>
              <w:t>8. technické výpočty prokazující bezpečnost návrhu, je-li takový výpočet požadová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6">
            <w:r>
              <w:rPr>
                <w:rStyle w:val="IndexLink"/>
                <w:color w:val="000000"/>
                <w:lang w:val="en-US" w:eastAsia="en-US"/>
              </w:rPr>
              <w:t>9. seznam požadovaných dokladů nutných pro uvedení stavby do užívá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2110827">
            <w:r>
              <w:rPr>
                <w:rStyle w:val="IndexLink"/>
                <w:color w:val="000000"/>
                <w:lang w:val="en-US" w:eastAsia="en-US"/>
              </w:rPr>
              <w:t>10. výpis použitých norem včetně data vydá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062" w:leader="dot"/>
        </w:tabs>
        <w:rPr>
          <w:rFonts w:ascii="Calibri" w:hAnsi="Calibri" w:cs="Calibri"/>
          <w:color w:val="FF0000"/>
          <w:szCs w:val="22"/>
          <w:lang w:val="en-US" w:eastAsia="en-US"/>
        </w:rPr>
      </w:pPr>
      <w:r>
        <w:rPr>
          <w:rFonts w:cs="Calibri" w:ascii="Calibri" w:hAnsi="Calibri"/>
          <w:color w:val="FF0000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lovanNadpis1"/>
        <w:numPr>
          <w:ilvl w:val="0"/>
          <w:numId w:val="2"/>
        </w:numPr>
        <w:rPr/>
      </w:pPr>
      <w:bookmarkStart w:id="0" w:name="__RefHeading___Toc22110813"/>
      <w:bookmarkEnd w:id="0"/>
      <w:r>
        <w:rPr/>
        <w:t>bilance potřeby médií resp. energií, tlakových poměrů, druhů připojení a sítí, typy poskytovaných služeb, množství odpadů vzniklých provozem včetně odpadních vod</w:t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</w:rPr>
        <w:t>Vnitřní teploty jednotlivých prostor jsou navrženy v souladu s ČSN EN 12831-1:2018, ČSN 73 0540-3:2005 a vyhláškou 410/2005 Sb.</w:t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</w:rPr>
        <w:t xml:space="preserve">Projekt byl zpracován na základě předaných stavebních podkladů. Zařízení je navrženo ve smyslu platných českých norem a předpisů (zejména ČSN 060310:2014, ČSN 060830:2014 a vyhlášky č.193/2007 sb.) 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i stavbě musí být dodrženy zásady o bezpečnosti a ochraně zdraví při práci dle zákona č. 309/2006 a nařízení vlády č. 362/2005, 591/2006, 361/2007 v platném znění.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epelné ztráty objektu:</w:t>
        <w:tab/>
        <w:tab/>
        <w:tab/>
        <w:tab/>
        <w:tab/>
        <w:t>Qtz = 120 kW</w:t>
      </w:r>
    </w:p>
    <w:p>
      <w:pPr>
        <w:pStyle w:val="TextBody"/>
        <w:rPr/>
      </w:pPr>
      <w:r>
        <w:rPr>
          <w:b w:val="false"/>
          <w:bCs w:val="false"/>
          <w:sz w:val="22"/>
        </w:rPr>
        <w:t xml:space="preserve">Topný výkon pro VZT: </w:t>
        <w:tab/>
        <w:tab/>
        <w:tab/>
        <w:tab/>
        <w:tab/>
        <w:t>Qvzt = 25,2 kW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íprava teplé vody:</w:t>
        <w:tab/>
        <w:tab/>
        <w:tab/>
        <w:tab/>
        <w:tab/>
        <w:t>Qtv = 81,4 kW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1" w:name="__RefHeading___Toc22110814"/>
      <w:bookmarkEnd w:id="1"/>
      <w:r>
        <w:rPr/>
        <w:t>popis technického řešení, funkce a uspřádání instalace a systému</w:t>
      </w:r>
    </w:p>
    <w:p>
      <w:pPr>
        <w:pStyle w:val="Normal"/>
        <w:ind w:firstLine="720"/>
        <w:rPr/>
      </w:pPr>
      <w:r>
        <w:rPr/>
        <w:t>Projektová dokumentace řeší přípravu a rozvod tepla pro ústřední vytápění, jednotky vzduchotechniky a ohřev teplé vody v rekonstruovaném objektu v obci Žacléř. Staveniště navrhované stavby se nachází v katastrálním území Žacléř.</w:t>
      </w:r>
    </w:p>
    <w:p>
      <w:pPr>
        <w:pStyle w:val="Normal"/>
        <w:ind w:firstLine="720"/>
        <w:rPr/>
      </w:pPr>
      <w:r>
        <w:rPr/>
        <w:t>Po rekonstrukci bude objekt využíván jako Domov pro seniory. V objektu se budou nacházet jednolůžkové a dvoulůžkové pokoje s počtem 52 klientů včetně kompletního zázemí – kuchyň s vývařovnou a skladovými prostory, prádelna s jednotlivými sklady, jednotlivé kanceláře apod.</w:t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2" w:name="__RefHeading___Toc22110815"/>
      <w:bookmarkEnd w:id="2"/>
      <w:r>
        <w:rPr/>
        <w:t>Zdroj tepla</w:t>
      </w:r>
    </w:p>
    <w:p>
      <w:pPr>
        <w:pStyle w:val="Normal"/>
        <w:ind w:firstLine="708"/>
        <w:rPr/>
      </w:pPr>
      <w:r>
        <w:rPr/>
        <w:t xml:space="preserve">Zdrojem tepla pro řešený objekt budou dva závěsné plynové kondenzační kotle o jmenovitém výkonu 95 kW každého z nich. Kotle budou umístěny v kotelně v 1.PP objektu (m.č. 0.42) a budou sestaveny do kaskády. Počet a výkon kotlů je navržen v souladu s ČSN 06 0310. </w:t>
      </w:r>
    </w:p>
    <w:p>
      <w:pPr>
        <w:pStyle w:val="Normal"/>
        <w:ind w:firstLine="708"/>
        <w:rPr/>
      </w:pPr>
      <w:r>
        <w:rPr/>
        <w:t xml:space="preserve">Na výstupu topné vody z kotle bude osazen pojišťovací ventil, manometr a teploměr. Veškeré armatury jsou součástí kotlů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/>
        </w:rPr>
        <w:tab/>
        <w:t xml:space="preserve">Odvod spalin od plynových kotlů bude sestávat z dvojice svislých kouřovodů </w:t>
      </w:r>
      <w:r>
        <w:rPr>
          <w:rFonts w:eastAsia="Symbol" w:cs="Symbol" w:ascii="Symbol" w:hAnsi="Symbol"/>
        </w:rPr>
        <w:t>f</w:t>
      </w:r>
      <w:r>
        <w:rPr>
          <w:rFonts w:cs="Arial"/>
        </w:rPr>
        <w:t xml:space="preserve">110 mm, z ležatého sdruženého vodorovného kouřovodu </w:t>
      </w:r>
      <w:r>
        <w:rPr>
          <w:rFonts w:eastAsia="Symbol" w:cs="Symbol" w:ascii="Symbol" w:hAnsi="Symbol"/>
        </w:rPr>
        <w:t>f</w:t>
      </w:r>
      <w:r>
        <w:rPr>
          <w:rFonts w:cs="Arial"/>
        </w:rPr>
        <w:t xml:space="preserve">160 mm napojeného do komínového průduchu. Odtah spalin bude nad střechou zakončen střešní koncovkou. Provedení spalinové cesty </w:t>
      </w:r>
      <w:r>
        <w:rPr/>
        <w:t>je nutné provádět dle požadavků výrobce a v souladu s ČSN 73 4201, ČSN EN 1443 a TPG 941 01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</w:rPr>
      </w:pPr>
      <w:r>
        <w:rPr>
          <w:rFonts w:cs="Arial"/>
        </w:rPr>
        <w:tab/>
        <w:t>Z důvodu zřízení plynové kotelny III. kategorie bude prostor kotelny vyžadovat za všech provozních stavů větrání – přívod čerstvého vzduchu (dle ČSN 07 0703). Zajištění výměny vzduchu, přívod spalovacího vzduchu a odvod tepelné zátěže bude prováděno pomocí větrání.</w:t>
      </w:r>
    </w:p>
    <w:p>
      <w:pPr>
        <w:pStyle w:val="Zkladntextodsazen2"/>
        <w:rPr/>
      </w:pPr>
      <w:r>
        <w:rPr>
          <w:rFonts w:cs="Arial"/>
        </w:rPr>
        <w:tab/>
        <w:t>Přívod spalovacího vzduchu pro kotle bude zajištěn vzduchotechnickým potrubím, které bude svedeno k podlaze místnosti. Zařízení pro přívod spalovacího vzduchu a pro větrání bude součástí dodávky profese vzduchotechniky bude respektovat TPG 908 02.</w:t>
      </w:r>
      <w:r>
        <w:rPr>
          <w:rFonts w:cs="Arial" w:ascii="Arial" w:hAnsi="Arial"/>
        </w:rPr>
        <w:t xml:space="preserve"> </w:t>
      </w:r>
    </w:p>
    <w:p>
      <w:pPr>
        <w:pStyle w:val="Zkladntextodsazen2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3" w:name="__RefHeading___Toc22110816"/>
      <w:bookmarkEnd w:id="3"/>
      <w:r>
        <w:rPr/>
        <w:t>Systém ÚT</w:t>
      </w:r>
    </w:p>
    <w:p>
      <w:pPr>
        <w:pStyle w:val="Normal"/>
        <w:ind w:firstLine="708"/>
        <w:rPr/>
      </w:pPr>
      <w:r>
        <w:rPr/>
        <w:t xml:space="preserve">Systém vytápění v objektu bude teplovodní s nuceným oběhem topné vody. Kotlové jednotky budou přes hydraulický vyrovnávač napojeny na rozdělovač a sběrač topného systému, ze kterého budou dále vedeny jednotlivé větve rozvodu ústředního vytápění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ytápění bude rozděleno do čtyř samostatně regulovatelných větví.</w:t>
      </w:r>
    </w:p>
    <w:p>
      <w:pPr>
        <w:pStyle w:val="Normal"/>
        <w:numPr>
          <w:ilvl w:val="0"/>
          <w:numId w:val="6"/>
        </w:numPr>
        <w:rPr/>
      </w:pPr>
      <w:r>
        <w:rPr/>
        <w:t>větev pro otopná tělesa – teplotní spád 75/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podlahové vytápění – teplotní spád 38/23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VZT jednotky – teplotní spád 75/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větev pro zásobníky TV – teplotní spád 75/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firstLine="708"/>
        <w:rPr/>
      </w:pPr>
      <w:r>
        <w:rPr/>
      </w:r>
    </w:p>
    <w:p>
      <w:pPr>
        <w:pStyle w:val="Zkladntextodsazen2"/>
        <w:rPr/>
      </w:pPr>
      <w:r>
        <w:rPr/>
        <w:t>Na zpátečním potrubí bude napojen expanzní automat, který zajistí odvzdušnění, odplyňování a doplňování systému.</w:t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4" w:name="__RefHeading___Toc22110817"/>
      <w:bookmarkEnd w:id="4"/>
      <w:r>
        <w:rPr/>
        <w:t>Armatury</w:t>
      </w:r>
    </w:p>
    <w:p>
      <w:pPr>
        <w:pStyle w:val="Normal"/>
        <w:ind w:firstLine="720"/>
        <w:rPr/>
      </w:pPr>
      <w:r>
        <w:rPr/>
        <w:t>Na trubních rozvodech budou umístěny příslušné armatury, umístění armatur je patrné z výkresové dokumentace.</w:t>
      </w:r>
    </w:p>
    <w:p>
      <w:pPr>
        <w:pStyle w:val="Normal"/>
        <w:ind w:firstLine="720"/>
        <w:rPr/>
      </w:pPr>
      <w:r>
        <w:rPr/>
        <w:t xml:space="preserve">Otopná tělesa ventil kompakt budou osazena termostatickými ventily a regulačními šroubeními s vypouštěním. Trubkové topné žebříčky budou na topnou vodu napojeny radiátorovými ventily se středovým připojením, lavicové konvektory pak termostatickým ventil a příslušným šroubením. Otopné plochy v jednotlivých místnostech budou osazeny klasickými termostatickými hlavicemi, ve veřejných prostorách budou instalovány hlavice s ochranou proti odcizení a neoprávněné manipulaci.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Regulační uzle před VZT jednotkami budou dodávkou profese VZT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SlovanNadpis2"/>
        <w:numPr>
          <w:ilvl w:val="1"/>
          <w:numId w:val="2"/>
        </w:numPr>
        <w:rPr/>
      </w:pPr>
      <w:bookmarkStart w:id="5" w:name="__RefHeading___Toc22110818"/>
      <w:bookmarkEnd w:id="5"/>
      <w:r>
        <w:rPr/>
        <w:t>Potrubí a izolace</w:t>
      </w:r>
    </w:p>
    <w:p>
      <w:pPr>
        <w:pStyle w:val="Zkladntextodsazen2"/>
        <w:rPr>
          <w:szCs w:val="24"/>
        </w:rPr>
      </w:pPr>
      <w:r>
        <w:rPr>
          <w:szCs w:val="24"/>
        </w:rPr>
        <w:t>Páteřní potrubní rozvody topné vody budou provedeny z ocelového potrubí. Potrubí vedené v příčkách a v podlaze bude z vícevrstvého hliníkoplastového potrubí.</w:t>
      </w:r>
    </w:p>
    <w:p>
      <w:pPr>
        <w:pStyle w:val="Zkladntextodsazen2"/>
        <w:rPr/>
      </w:pPr>
      <w:r>
        <w:rPr/>
        <w:t>Veškeré rozvody v objektu budou tepelně izolovány. Tloušťky tepelných izolací budou provedeny dle vyhlášky č.193/2007.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>Systém bude odvodněn na nejnižším místě vypouštěcími ventily a na nejvyšších místech odvzdušněn. Odvzdušnění potrubí bude provedeno převážně do otopných těles. Kde toto není možné provést budou umístěny automatické odvzdušňovací ventily nebo odvzdušňovací nádobky s ventilem. Umístění odvzdušňovacích a vypouštěcích armatur provede montážní firma tak, aby bylo možné kompletní vypuštění a odvzdušnění otopné soustavy.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 xml:space="preserve">Potrubí bude opatřeno základním nátěrem, případné neizolované části dále dvojnásobným nátěrem vrchním. Před provedením nátěrů je nutné potrubí očistit. </w:t>
      </w:r>
    </w:p>
    <w:p>
      <w:pPr>
        <w:pStyle w:val="Zkladntextodsazen3"/>
        <w:rPr/>
      </w:pPr>
      <w:r>
        <w:rPr/>
        <w:t>Potrubí nevedené zdivem a v podlaze bude uloženo v objímkách na stropních závěsech a na konzolách vetknutých ve zdi. Závěsný systém potrubí umožní kluzné uložení potrubí. Dilatace potrubí se zachytí přirozenými ohyby, případně osovými kompenzátory s pevnými body.</w:t>
      </w:r>
    </w:p>
    <w:p>
      <w:pPr>
        <w:pStyle w:val="Zkladntextodsazen3"/>
        <w:rPr/>
      </w:pPr>
      <w:r>
        <w:rPr>
          <w:szCs w:val="24"/>
        </w:rPr>
        <w:t>Připojovací potrubí musí být provedeno tak, aby byl umožněn přístup k jednotlivým částem vzduchotechnických jednotek.</w:t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6" w:name="__RefHeading___Toc22110819"/>
      <w:bookmarkEnd w:id="6"/>
      <w:r>
        <w:rPr/>
        <w:t>Uvedení do provozu</w:t>
      </w:r>
    </w:p>
    <w:p>
      <w:pPr>
        <w:pStyle w:val="Zkladntextodsazen2"/>
        <w:rPr>
          <w:rFonts w:ascii="Arial" w:hAnsi="Arial" w:cs="Arial"/>
        </w:rPr>
      </w:pPr>
      <w:r>
        <w:rPr>
          <w:rFonts w:cs="Arial"/>
        </w:rPr>
        <w:t>Veškeré montáže budou prováděny podle návodů výrobců a dle bezpečnostních předpisů a norem. Montáž zařízení nutno koordinovat s montáží zařízení ostatních profesí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uvádění do provozu je nutné prokázat seřízení průtoků měřením v jednotlivých větvích otopné soustavy. Nastavení průtoků bude provedeno na vyvažovacích armaturách, kterými jsou osazeny jednotlivé cirkulační a směšovací uzle. Vyvažování provede osoba tomu způsobilá pomocí vyvažovacího přístroje. Dále bude investorovi předán protokol o vyvážení, kde budou uvedeny veškeré hodnoty nastavené při vyvažování topného systém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lovanNadpis1"/>
        <w:numPr>
          <w:ilvl w:val="0"/>
          <w:numId w:val="2"/>
        </w:numPr>
        <w:rPr/>
      </w:pPr>
      <w:bookmarkStart w:id="7" w:name="__RefHeading___Toc22110820"/>
      <w:bookmarkEnd w:id="7"/>
      <w:r>
        <w:rPr/>
        <w:t>popis koncových prvků a zařízení a systémů, zařizovací předměty</w:t>
      </w:r>
    </w:p>
    <w:p>
      <w:pPr>
        <w:pStyle w:val="Normal"/>
        <w:ind w:firstLine="720"/>
        <w:rPr/>
      </w:pPr>
      <w:r>
        <w:rPr/>
        <w:t>V objektu budou použita desková otopná tělesa o různých výškách, délkách a hloubkách. Tělesa budou v provedení ventil kompakt a na rozvod ÚT budou napojena ze zdi, popř. z podlahy. V koupelnách budou osazeny topné žebříky. Před prosklenou stěnou v místnosti 1.03 budou osazeny lavicové konvektory.</w:t>
      </w:r>
    </w:p>
    <w:p>
      <w:pPr>
        <w:pStyle w:val="Normal"/>
        <w:ind w:firstLine="720"/>
        <w:rPr/>
      </w:pPr>
      <w:r>
        <w:rPr/>
        <w:t>V pokojích a koupelnách klientů bude instalováno podlahové vytápění. Patrové rozdělovače (průtoky, rozteče, nastavení ..) jsou znázorněny ve výkresech jednotlivých podlaží.</w:t>
      </w:r>
    </w:p>
    <w:p>
      <w:pPr>
        <w:pStyle w:val="Normal"/>
        <w:ind w:firstLine="708"/>
        <w:rPr/>
      </w:pPr>
      <w:r>
        <w:rPr/>
        <w:t>Veškeré upevňovací práce a připojení koncových prvků na soustavu bude prováděno dle montážních návodů dodavatelů. Vzduchotechnické jednotky budou dodávkou profese VZT a na rozvod potrubí budou napojeny pomocí nerezových pancéřovaných tlakových hadic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Před napojením koncových prvků je vždy nutné zkontrolovat přívod a zpátečku.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8" w:name="__RefHeading___Toc22110821"/>
      <w:bookmarkEnd w:id="8"/>
      <w:r>
        <w:rPr/>
        <w:t>popis a podmínky připojení na veřejnou či místní technickou infrastrukturu</w:t>
      </w:r>
    </w:p>
    <w:p>
      <w:pPr>
        <w:pStyle w:val="Normal"/>
        <w:ind w:firstLine="708"/>
        <w:rPr/>
      </w:pPr>
      <w:r>
        <w:rPr/>
        <w:t>Podmínky připojení na veřejnou či místní technickou infrastrukturu se netýkají této dokumentace.</w:t>
      </w:r>
    </w:p>
    <w:p>
      <w:pPr>
        <w:pStyle w:val="Normal"/>
        <w:ind w:firstLine="708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9" w:name="__RefHeading___Toc22110822"/>
      <w:bookmarkEnd w:id="9"/>
      <w:r>
        <w:rPr/>
        <w:t>zásady bezpečného provozu včetně ochrany osob, zvířat i majetku před úrazem nebo před poškozením</w:t>
      </w:r>
    </w:p>
    <w:p>
      <w:pPr>
        <w:pStyle w:val="Normal"/>
        <w:ind w:firstLine="708"/>
        <w:rPr/>
      </w:pPr>
      <w:r>
        <w:rPr/>
        <w:t xml:space="preserve">Dodavatelé zajistí bezpečnostní opatření při souběhu montážních prací prováděných několika organizacemi najednou. Dodavatelé za účasti bezpečnostního technika určí rozsah zvláštních opatření k dodržování bezpečnosti a jejich kontrolu. </w:t>
      </w:r>
    </w:p>
    <w:p>
      <w:pPr>
        <w:pStyle w:val="Normal"/>
        <w:ind w:firstLine="708"/>
        <w:rPr/>
      </w:pPr>
      <w:r>
        <w:rPr/>
        <w:t xml:space="preserve"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 </w:t>
      </w:r>
    </w:p>
    <w:p>
      <w:pPr>
        <w:pStyle w:val="Normal"/>
        <w:ind w:firstLine="708"/>
        <w:rPr/>
      </w:pPr>
      <w:r>
        <w:rPr/>
        <w:t>Pro vlastní montáž a údržbu platí příslušné provozní předpisy a pokyny pro montáž jež jsou součástí dodávky zařízení. Obsluhující personál musí být zaškolen a musí znát a dodržovat všechny základní a bezpečnostní předpisy, které se na dané zařízení vztahuj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becně platí, že: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být řádně poučeni o bezpečnostních předpisech pro všechny v úvahu přicházející práce. Toto opatření musí být řádně prokazatelně zjištěno a kontrolováno.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používat předepsané ochranné pomůcky. Na pracovištích musí být dodržována ochrana proti požáru a protipožární pomůcky musí být udržovány v pohotovosti.</w:t>
      </w:r>
    </w:p>
    <w:p>
      <w:pPr>
        <w:pStyle w:val="Normal"/>
        <w:numPr>
          <w:ilvl w:val="0"/>
          <w:numId w:val="3"/>
        </w:numPr>
        <w:rPr/>
      </w:pPr>
      <w:r>
        <w:rPr/>
        <w:t>Pracoviště v temných prostorách musí být řádně osvětlena.</w:t>
      </w:r>
    </w:p>
    <w:p>
      <w:pPr>
        <w:pStyle w:val="Normal"/>
        <w:numPr>
          <w:ilvl w:val="0"/>
          <w:numId w:val="3"/>
        </w:numPr>
        <w:rPr/>
      </w:pPr>
      <w:r>
        <w:rPr/>
        <w:t>Práce na elektrozařízeních smí provádět pouze k tomu určený elektrikář, připojování elektrického vedení se může provádět pouze za odborného dozoru orgánů EZ.</w:t>
      </w:r>
    </w:p>
    <w:p>
      <w:pPr>
        <w:pStyle w:val="Normal"/>
        <w:ind w:left="708" w:hanging="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0" w:name="__RefHeading___Toc22110823"/>
      <w:bookmarkEnd w:id="10"/>
      <w:r>
        <w:rPr/>
        <w:t>požární opatření, ochrana proti hluku a vibracím, hlukové parametry ve vnitřním a venkovním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Dodavatelé s požárním technikem zajistí opatření k protipožární bezpečnosti, zejména při svářečských pracích. Všichni pracovníci jsou povinni dodržovat všeobecně platné požární předpisy a pravidelně kontrolovat stav zařízení z hlediska požární ochrany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průchodu požárně dělící konstrukcí budou kovové trubky utěsněny pomocí protipožárního laminátu a protipožárního silikonu. Jestliže jsou rozvody vedeny v šachtě, která tvoří samostatný požární úsek, bude provedeno pouze dozdění nebo dobetonování v úrovni požárně dělící konstrukce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Dle ČSN 73 0810:2009 (Požární bezpečnost staveb - společná ustanovení) všechny prostupy kabelů a potrubí stěnami a stropními konstrukcemi musí být utěsněny tak, aby se zamezilo šíření požáru těmito rozvody v souladu s kap. 6.2 této normy. Těsnění prostupů se hodnotí podle čl. 7.5.8 ČSN EN 13501-2:2008, a to v těchto případech: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nalizační potrubí, třídy reakce na oheň B až F, světlého průřezu přes 8000 mm</w:t>
      </w:r>
      <w:r>
        <w:rPr>
          <w:vertAlign w:val="superscript"/>
        </w:rPr>
        <w:t>2</w:t>
      </w:r>
      <w:r>
        <w:rPr/>
        <w:t xml:space="preserve"> (DN 100) jde-li o vertikální polohu potrubí, nebo přes 12 500 mm</w:t>
      </w:r>
      <w:r>
        <w:rPr>
          <w:vertAlign w:val="superscript"/>
        </w:rPr>
        <w:t xml:space="preserve">2 </w:t>
      </w:r>
      <w:r>
        <w:rPr/>
        <w:t>(DN 125), jde-li o horizontální polohu potrubí s odchylkou do 15° (EI-UU nebo EI-C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 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DN 138 mm)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loužící k 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belových a jiných elektrických rozvodů tvořených svazkem vodičů, pokud tyto rozvody prostupují jedním otvorem mají izolace (povrchové úpravy) šířící požár a jejich celková hmotnost je větší než 1,0 kg/m (ustanovení se netýká vodičů a kabelů podle 12.9.2 a), b) ČSN 73 0802:2009 či 13.10.2 a), b) ČSN 73 0804: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-C/U, nebo U/C apod., a to ve všech případech uvedených v bodě a) pokud jde o prostupy požárně dělící konstrukcí klasifikace EW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>
          <w:u w:val="single"/>
        </w:rPr>
        <w:t>Poznámka č.1</w:t>
      </w:r>
      <w:r>
        <w:rPr/>
        <w:t>: pokud požárně dělící konstrukcí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vzájemná osová vzdálenost je menší než 300 mm, musí být všechna tato potrubí utěsněna manžetami podle 7.5.8 ČSN EN 135-2:2008</w:t>
      </w:r>
    </w:p>
    <w:p>
      <w:pPr>
        <w:pStyle w:val="Normal"/>
        <w:ind w:firstLine="570"/>
        <w:rPr/>
      </w:pPr>
      <w:r>
        <w:rPr>
          <w:u w:val="single"/>
        </w:rPr>
        <w:t>Poznámka č.2</w:t>
      </w:r>
      <w:r>
        <w:rPr/>
        <w:t>: je-li ve zděné, betonové, sendvičové či jiné požárně dělící konstrukci v době výstavby vynechán montážní otvor, potom po instalaci potrubí musí být otvor dozděn, dobetonován či jinak zaplněn až k potrubí tak, aby byla zajištěna celistvost konstrukce a její požární odolnost až k vnějšímu povrchu potrubí. Jestliže se jedná o potrubí podle bodu a) tohoto článku, musí být kromě tohoto zaplnění konstrukce až k vnějšímu povrchu potrubí provedeno i utěsnění vyhovující 7.5.8 ČSN EN 13501-2:2008.</w:t>
      </w:r>
    </w:p>
    <w:p>
      <w:pPr>
        <w:pStyle w:val="Normal"/>
        <w:ind w:firstLine="570"/>
        <w:rPr/>
      </w:pPr>
      <w:r>
        <w:rPr>
          <w:u w:val="single"/>
        </w:rPr>
        <w:t>Poznámka č.3</w:t>
      </w:r>
      <w:r>
        <w:rPr/>
        <w:t>: potrubí, která mají menší světlé průřezové plochy než výše uvedené, nebo mají třídu reakce na oheň A1, A2 se nemusí klasifikovat podle 7.5.8 ČSN EN 13501-2:2008, avšak musí být upraveny podle 6.2.1 ČSN 73 0810:2009.</w:t>
      </w:r>
    </w:p>
    <w:p>
      <w:pPr>
        <w:pStyle w:val="Normal"/>
        <w:ind w:firstLine="570"/>
        <w:rPr/>
      </w:pPr>
      <w:r>
        <w:rPr>
          <w:u w:val="single"/>
        </w:rPr>
        <w:t>Poznámka č.4</w:t>
      </w:r>
      <w:r>
        <w:rPr/>
        <w:t>: potrubí podle bodů a), b), která prostupují požárně dělícími konstrukcemi do shromažďovacího prostoru většího než 2 SP podle ČSN 73 0831:2011, nebo do zdravotnického zařízení LZ 2 podle ČSN 73 0835:2006, nebo která se nacházejí v objektech s více než 20 nadzemními podlažími, musí být utěsněno manžetami i v případech, kde mají větší světlou průřezovou plochu než polovina hodnot uvedených v bodech a), b) (např. potrubí podle ab) o větším průřezu než 7500 mm</w:t>
      </w:r>
      <w:r>
        <w:rPr>
          <w:vertAlign w:val="superscript"/>
        </w:rPr>
        <w:t>2</w:t>
      </w:r>
      <w:r>
        <w:rPr/>
        <w:t xml:space="preserve"> = DN 97 mm).</w:t>
      </w:r>
    </w:p>
    <w:p>
      <w:pPr>
        <w:pStyle w:val="Normal"/>
        <w:ind w:firstLine="570"/>
        <w:rPr/>
      </w:pPr>
      <w:r>
        <w:rPr>
          <w:rFonts w:eastAsia="FuturaT"/>
        </w:rPr>
        <w:t xml:space="preserve"> </w:t>
      </w:r>
      <w:r>
        <w:rPr/>
        <w:t>Dle ČSN 73 0802:2009 (Požární bezpečnost staveb - nevýrobní objekty) článku 8.6.1 prostupy rozvodů a instalací, technologických zařízení a elektrických rozvodů požárně dělícími konstrukcemi musí být provedeny dle článku 6.2 ČSN 73 0810:2009.</w:t>
      </w:r>
    </w:p>
    <w:p>
      <w:pPr>
        <w:pStyle w:val="Normal"/>
        <w:ind w:firstLine="57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1" w:name="__RefHeading___Toc22110824"/>
      <w:bookmarkEnd w:id="11"/>
      <w:r>
        <w:rPr/>
        <w:t>zásady ochrany životního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Stavba je navržena v souladu se zásadami ochrany životního prostředí. Použité materiály a navržené technologie splňují požadavky na nezávadnost vzhledem ke všem složkám životního prostředí. </w:t>
      </w:r>
    </w:p>
    <w:p>
      <w:pPr>
        <w:pStyle w:val="Normal"/>
        <w:rPr/>
      </w:pPr>
      <w:r>
        <w:rPr/>
        <w:t xml:space="preserve">Při výstavbě je třeba dbát na zajištění ochrany ŽP zejména minimalizací stavebního odpadu, jeho   kvalitním tříděním (dle kategorie a nebezpečnosti) a jeho ukládáním na označená místa. Odpady ani stavební zbytky nelze pálit, ani používat do zásypů. Vytříděné odpady (např. plasty, papír) budou předány k recyklaci. 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2" w:name="__RefHeading___Toc22110825"/>
      <w:bookmarkEnd w:id="12"/>
      <w:r>
        <w:rPr/>
        <w:t>technické výpočty prokazující bezpečnost návrhu, je-li takový výpočet požadován</w:t>
      </w:r>
    </w:p>
    <w:p>
      <w:pPr>
        <w:pStyle w:val="Normal"/>
        <w:ind w:firstLine="708"/>
        <w:rPr/>
      </w:pPr>
      <w:r>
        <w:rPr/>
        <w:t>Výpočet není pro řešený objekt požadován.</w:t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3" w:name="__RefHeading___Toc22110826"/>
      <w:bookmarkEnd w:id="13"/>
      <w:r>
        <w:rPr/>
        <w:t>seznam požadovaných dokladů nutných pro uvedení stavby do užíván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Potrubí musí být řádně propláchnuto a zbaveno vnitřních nečistot, aby nemohlo dojít k poškození jednotlivých zařízení. Po ukončení montáže musí být provedena zkouška těsnosti a zkouška provozní dle                  ČSN 06 0310:2014 se zápisem formou protokolu. Při předání zařízení ÚT do provozu musí být majitel seznámen s celou obsluhou zařízení a o zaškolení pořízen zápis s podpisy obou stran. Dále bude investorovi předán protokol o vyvážení, kde budou uvedeny veškeré hodnoty nastavené při vyvažování topného systému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4" w:name="__RefHeading___Toc22110827"/>
      <w:bookmarkEnd w:id="14"/>
      <w:r>
        <w:rPr/>
        <w:t>výpis použitých norem včetně data vydání</w:t>
      </w:r>
    </w:p>
    <w:p>
      <w:pPr>
        <w:pStyle w:val="TextBodyIndent"/>
        <w:rPr/>
      </w:pPr>
      <w:r>
        <w:rPr>
          <w:szCs w:val="22"/>
        </w:rPr>
        <w:t>Veškeré práce musí svým provedením odpovídat příslušným normám ČSN zejména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ČSN 73 0540-1 : 06/2005</w:t>
      </w:r>
      <w:r>
        <w:rPr>
          <w:szCs w:val="22"/>
        </w:rPr>
        <w:tab/>
        <w:t xml:space="preserve"> – Tepelná ochrana budov – Část 1: Terminologie</w:t>
      </w:r>
    </w:p>
    <w:p>
      <w:pPr>
        <w:pStyle w:val="TextBodyIndent"/>
        <w:rPr/>
      </w:pPr>
      <w:r>
        <w:rPr/>
        <w:t>ČSN 73 0540-2 : 10/2011</w:t>
      </w:r>
      <w:r>
        <w:rPr>
          <w:szCs w:val="22"/>
        </w:rPr>
        <w:tab/>
        <w:t xml:space="preserve"> – Tepelná ochrana budov – Část 2: Požadavky</w:t>
      </w:r>
    </w:p>
    <w:p>
      <w:pPr>
        <w:pStyle w:val="TextBodyIndent"/>
        <w:rPr/>
      </w:pPr>
      <w:r>
        <w:rPr/>
        <w:t>ČSN 73 0540-3 : 11/2005</w:t>
      </w:r>
      <w:r>
        <w:rPr>
          <w:szCs w:val="22"/>
        </w:rPr>
        <w:tab/>
        <w:t xml:space="preserve"> – Tepelná ochrana budov – Část 3: Návrhové hodnoty veličin</w:t>
      </w:r>
    </w:p>
    <w:p>
      <w:pPr>
        <w:pStyle w:val="TextBodyIndent"/>
        <w:rPr/>
      </w:pPr>
      <w:r>
        <w:rPr/>
        <w:t>ČSN 73 0540-4 : 06/2005</w:t>
      </w:r>
      <w:r>
        <w:rPr>
          <w:szCs w:val="22"/>
        </w:rPr>
        <w:tab/>
        <w:t xml:space="preserve"> – Tepelná ochrana budov – Část 4: Výpočtové metody</w:t>
      </w:r>
    </w:p>
    <w:p>
      <w:pPr>
        <w:pStyle w:val="TextBodyIndent"/>
        <w:rPr/>
      </w:pPr>
      <w:r>
        <w:rPr/>
        <w:t>ČSN EN 12831-1 : 09/2018</w:t>
      </w:r>
      <w:r>
        <w:rPr>
          <w:szCs w:val="22"/>
        </w:rPr>
        <w:tab/>
        <w:t xml:space="preserve"> – Energetická náročnost budov – Výpočet tepelného výkonu</w:t>
      </w:r>
    </w:p>
    <w:p>
      <w:pPr>
        <w:pStyle w:val="TextBodyIndent"/>
        <w:rPr/>
      </w:pPr>
      <w:r>
        <w:rPr/>
        <w:t>ČSN 06 0310 : 08/2014</w:t>
      </w:r>
      <w:r>
        <w:rPr>
          <w:szCs w:val="22"/>
        </w:rPr>
        <w:tab/>
        <w:t xml:space="preserve"> – Tepelné soustavy v budovách – Projektování a montáž</w:t>
        <w:tab/>
        <w:t xml:space="preserve"> </w:t>
      </w:r>
    </w:p>
    <w:p>
      <w:pPr>
        <w:pStyle w:val="TextBodyIndent"/>
        <w:rPr/>
      </w:pPr>
      <w:r>
        <w:rPr/>
        <w:t xml:space="preserve">ČSN 06 0830 </w:t>
      </w:r>
      <w:r>
        <w:rPr>
          <w:szCs w:val="22"/>
        </w:rPr>
        <w:t>: 08/2014</w:t>
        <w:tab/>
        <w:t xml:space="preserve"> – Tepelné soustavy v budovách – Zabezpečovací zařízení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Při montáži rozvodů a zařízení budou dodrženy montážní předpisy výrobců. Za provedení montáže je zodpovědná montážní firma. Veškeré práce spojené s montáží potrubí se musí provádět v součinnosti s dalšími profesemi (ZTI, VZT, 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utnov, 10/2019</w:t>
        <w:tab/>
        <w:tab/>
        <w:tab/>
        <w:tab/>
        <w:tab/>
        <w:tab/>
        <w:t>Vypracoval: Ing. Martin Otradovsk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/>
          </w:pPr>
          <w:r>
            <w:rPr/>
            <w:t>zak. č. 190503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a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00"/>
      <w:ind w:left="500" w:hanging="0"/>
      <w:outlineLvl w:val="3"/>
    </w:pPr>
    <w:rPr>
      <w:rFonts w:cs="Arial"/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1134" w:leader="none"/>
        <w:tab w:val="left" w:pos="1701" w:leader="none"/>
        <w:tab w:val="left" w:pos="5670" w:leader="none"/>
      </w:tabs>
      <w:ind w:firstLine="720"/>
    </w:pPr>
    <w:rPr/>
  </w:style>
  <w:style w:type="paragraph" w:styleId="Text">
    <w:name w:val="text"/>
    <w:basedOn w:val="Normal"/>
    <w:qFormat/>
    <w:pPr>
      <w:spacing w:before="280" w:after="280"/>
      <w:jc w:val="left"/>
    </w:pPr>
    <w:rPr>
      <w:rFonts w:ascii="Arial" w:hAnsi="Arial" w:cs="Arial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4:00Z</dcterms:created>
  <dc:creator>Michal Bedrník</dc:creator>
  <dc:description/>
  <cp:keywords/>
  <dc:language>en-US</dc:language>
  <cp:lastModifiedBy>Martin Otradovský</cp:lastModifiedBy>
  <cp:lastPrinted>2015-10-29T13:26:00Z</cp:lastPrinted>
  <dcterms:modified xsi:type="dcterms:W3CDTF">2019-10-16T07:35:00Z</dcterms:modified>
  <cp:revision>99</cp:revision>
  <dc:subject/>
  <dc:title>Název akce:</dc:title>
</cp:coreProperties>
</file>